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  <w:bookmarkStart w:id="0" w:name="@adp_bodyUE_bilancio_2014_b"/>
      <w:bookmarkStart w:id="1" w:name="@adp_bodyUE_bilancio_2014_b"/>
      <w:bookmarkEnd w:id="1"/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32"/>
        </w:rPr>
      </w:pPr>
      <w:r>
        <w:rPr>
          <w:rFonts w:eastAsia="Liberation Serif" w:cs="Liberation Serif"/>
          <w:b/>
          <w:sz w:val="32"/>
        </w:rPr>
        <w:t xml:space="preserve"> </w:t>
      </w:r>
      <w:r>
        <w:rPr>
          <w:b/>
          <w:sz w:val="32"/>
        </w:rPr>
        <w:t>UICI ETS SEZ. TERRIT. VERON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sz w:val="26"/>
        </w:rPr>
      </w:pPr>
      <w:r>
        <w:rPr>
          <w:rFonts w:eastAsia="Liberation Serif" w:cs="Liberation Serif"/>
          <w:sz w:val="26"/>
        </w:rPr>
        <w:t xml:space="preserve"> </w:t>
      </w:r>
      <w:r>
        <w:rPr>
          <w:sz w:val="26"/>
        </w:rPr>
        <w:t>Sede in VIA TRAINOTTI 1 - VERON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sz w:val="26"/>
        </w:rPr>
      </w:pPr>
      <w:r>
        <w:rPr>
          <w:rFonts w:eastAsia="Liberation Serif" w:cs="Liberation Serif"/>
          <w:sz w:val="26"/>
        </w:rPr>
        <w:t xml:space="preserve"> </w:t>
      </w:r>
      <w:r>
        <w:rPr>
          <w:sz w:val="26"/>
        </w:rPr>
        <w:t>Codice Fiscale 8001076023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26"/>
        </w:rPr>
      </w:pPr>
      <w:r>
        <w:rPr>
          <w:b/>
          <w:sz w:val="26"/>
        </w:rPr>
        <w:t>Stato patrimoniale al 31/12/2022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pBdr>
          <w:bottom w:val="single" w:sz="14" w:space="1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pBdr>
          <w:top w:val="single" w:sz="8" w:space="2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21" w:type="dxa"/>
          <w:bottom w:w="0" w:type="dxa"/>
          <w:right w:w="21" w:type="dxa"/>
        </w:tblCellMar>
      </w:tblPr>
      <w:tblGrid>
        <w:gridCol w:w="6802"/>
        <w:gridCol w:w="1984"/>
        <w:gridCol w:w="1984"/>
      </w:tblGrid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STATO PATRIMONIALE ATT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/12/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/12/2021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rFonts w:eastAsia="Liberation Serif" w:cs="Liberation Serif"/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B) Immobilizzazion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II -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2) impianti e macchina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9.3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9.355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Impia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58.995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58.995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impiant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39.6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39.64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3) attrezzatur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8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Attrezzature varie e minut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.2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attrezzature varie/minu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43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43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4) altri ben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Mobili e arred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40.13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40.13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Arred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.5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.58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Macchine d'uffici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5.983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5.983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Automezz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3.5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3.5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mobili e arred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40.13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40.13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arred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2.5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2.58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macchine d'uffici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25.80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25.806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amm. automezz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13.5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13.5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immobilizzazioni materi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1.33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9.532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Totale immobilizzazioni (B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21.3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19.532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) Attivo circolan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II - Credit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2) verso associati e fond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.53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Crediti V/s Presidenza Naziona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5.53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crediti verso associati e fondato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.53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5)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8.6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Crediti vs Consiglio Regionale UIC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8.653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crediti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8.6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9) cred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Bonus fisca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crediti tributa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12) verso alt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INAIL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oltre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8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bidi w:val="0"/>
              <w:ind w:left="1588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Cred. polizza ass. dip. TFR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crediti verso alt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cred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8.84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.75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IV -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1) depositi bancari e post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7.35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6.13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BANCA UNICREDI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89.5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01.50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CPOSTAL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7.805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4.63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3) danaro e valori in cass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CASSA CONTA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disponibilità liquid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7.4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6.45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Totale attivo circolante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126.30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122.212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Totale att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7.6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1.74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rFonts w:eastAsia="Liberation Serif" w:cs="Liberation Serif"/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STATO PATRIMONIALE PA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/12/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/12/2021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rFonts w:eastAsia="Liberation Serif" w:cs="Liberation Serif"/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) Patrimonio nett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I - Fondo di dotazione dell'ent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79.123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82.38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DI DOTAZIO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79.1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82.38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IV - Avanzo/disavanzo d'esercizi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11.34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-3.26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Totale patrimonio netto (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90.4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79.12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B) Fondi per rischi ed one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3) alt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34.2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di solidarietà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4.21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Totale fondi per rischi e oneri (B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34.2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34.21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) Trattamento di fine rapporto di lavoro subordinato (C)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33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23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Fondo T.F.R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.3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.23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6"/>
              </w:rPr>
            </w:pPr>
            <w:r>
              <w:rPr>
                <w:rFonts w:eastAsia="Liberation Serif" w:cs="Liberation Serif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D) Deb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4) debiti verso enti della stessa rete associativ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.49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3.31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v/s Presidenza Naziona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.5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7.94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v/s Consiglio Regionale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.25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.295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Quote tess.competenza anno success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6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.068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debiti verso enti della stessa rete associativ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.496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3.31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9) debiti tributa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79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Erario c/ritenute su prestazion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Erario c/ritenute su retribuzion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531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652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Erario c/imposta sostitutiva TF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debiti tributa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798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10) debiti verso istituti di previdenza e di sicurezza socia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51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INPS per retribuzion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.0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previdenza complem./santaria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442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debiti verso istituti di previdenza e di sicurezza socia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5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09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11) debiti verso dipendenti e collaborator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3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2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verso dipenden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.31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.21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debiti verso dipendenti e collaborato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3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214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12) altri deb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entro l'esercizio succ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-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gibili oltre l'esercizio succe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.500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.500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9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1191" w:hanging="0"/>
              <w:jc w:val="left"/>
              <w:rPr>
                <w:sz w:val="16"/>
              </w:rPr>
            </w:pPr>
            <w:r>
              <w:rPr>
                <w:rFonts w:eastAsia="Liberation Serif" w:cs="Liberation Serif"/>
                <w:sz w:val="16"/>
              </w:rPr>
              <w:t xml:space="preserve">  </w:t>
            </w:r>
            <w:r>
              <w:rPr>
                <w:sz w:val="16"/>
              </w:rPr>
              <w:t>Debiti per depositi cauzional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1.5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16"/>
              </w:rPr>
            </w:pPr>
            <w:r>
              <w:rPr>
                <w:sz w:val="16"/>
              </w:rPr>
              <w:t>11.500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9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left="794" w:hanging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otale altri debiti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.497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.499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97" w:hanging="0"/>
              <w:jc w:val="left"/>
              <w:rPr>
                <w:sz w:val="22"/>
              </w:rPr>
            </w:pP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sz w:val="22"/>
              </w:rPr>
              <w:t>Totale debiti (D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21.6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sz w:val="22"/>
              </w:rPr>
            </w:pPr>
            <w:r>
              <w:rPr>
                <w:sz w:val="22"/>
              </w:rPr>
              <w:t>27.173</w:t>
            </w:r>
          </w:p>
        </w:tc>
      </w:tr>
      <w:tr>
        <w:trPr>
          <w:cantSplit w:val="true"/>
        </w:trPr>
        <w:tc>
          <w:tcPr>
            <w:tcW w:w="6802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Totale passivo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7.639</w:t>
            </w:r>
          </w:p>
        </w:tc>
        <w:tc>
          <w:tcPr>
            <w:tcW w:w="1984" w:type="dxa"/>
            <w:tcBorders/>
            <w:shd w:fill="CADFF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1.744</w:t>
            </w:r>
          </w:p>
        </w:tc>
      </w:tr>
      <w:tr>
        <w:trPr>
          <w:cantSplit w:val="true"/>
        </w:trPr>
        <w:tc>
          <w:tcPr>
            <w:tcW w:w="68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rFonts w:eastAsia="Liberation Serif" w:cs="Liberation Serif"/>
                <w:b/>
                <w:b/>
                <w:sz w:val="32"/>
              </w:rPr>
            </w:pPr>
            <w:r>
              <w:rPr>
                <w:rFonts w:eastAsia="Liberation Serif" w:cs="Liberation Serif"/>
                <w:b/>
                <w:sz w:val="32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397" w:top="720" w:footer="39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eastAsia="Liberation Serif" w:cs="Liberation Serif"/>
          <w:b/>
          <w:b/>
          <w:sz w:val="26"/>
        </w:rPr>
      </w:pPr>
      <w:bookmarkStart w:id="2" w:name="@adp_bodyUE_bilancio_2014_e"/>
      <w:bookmarkEnd w:id="2"/>
      <w:r>
        <w:rPr>
          <w:rFonts w:eastAsia="Liberation Serif" w:cs="Liberation Serif"/>
          <w:b/>
          <w:sz w:val="26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  <w:bookmarkStart w:id="13" w:name="@adp_bodyUE_RFX_2015_b"/>
      <w:bookmarkStart w:id="14" w:name="@adp_bodyUE_RFX_2015_b"/>
      <w:bookmarkEnd w:id="14"/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32"/>
        </w:rPr>
      </w:pPr>
      <w:r>
        <w:rPr>
          <w:b/>
          <w:sz w:val="32"/>
        </w:rPr>
        <w:t>UICI ETS SEZ. TERRIT. VERON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26"/>
        </w:rPr>
      </w:pPr>
      <w:r>
        <w:rPr>
          <w:b/>
          <w:sz w:val="26"/>
        </w:rPr>
        <w:t>Sede in VIA TRAINOTTI 1 - VERON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26"/>
        </w:rPr>
      </w:pPr>
      <w:r>
        <w:rPr>
          <w:b/>
          <w:sz w:val="26"/>
        </w:rPr>
        <w:t>Codice Fiscale 8001076023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rFonts w:ascii="Arial" w:hAnsi="Arial" w:eastAsia="Arial" w:cs="Arial"/>
          <w:b/>
          <w:b/>
          <w:sz w:val="26"/>
        </w:rPr>
      </w:pPr>
      <w:r>
        <w:rPr>
          <w:b/>
          <w:sz w:val="26"/>
        </w:rPr>
        <w:t>Rendiconto gestionale al 31/12/202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pBdr>
          <w:top w:val="single" w:sz="8" w:space="2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4450"/>
        <w:gridCol w:w="1940"/>
        <w:gridCol w:w="1515"/>
        <w:gridCol w:w="4558"/>
        <w:gridCol w:w="1628"/>
        <w:gridCol w:w="1615"/>
      </w:tblGrid>
      <w:tr>
        <w:trPr>
          <w:tblHeader w:val="true"/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1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A) Costi e oneri da attività di interesse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A)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74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98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Proventi da quote associative e apporti dei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2.79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2.21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31.674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4.989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Proventi dagli associati per attività mu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332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3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6.799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6.33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4) Erogazioni liber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.425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) Proventi del 5 per mil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.66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.046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6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7.603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5.10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7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4.44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.233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849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8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.31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215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9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9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0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9.07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8.272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28" w:hanging="0"/>
              <w:jc w:val="left"/>
              <w:rPr/>
            </w:pPr>
            <w:r>
              <w:rPr/>
              <w:t>10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 xml:space="preserve">Totale costi e oneri da attività di interesse generale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63.778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55.573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85" w:hanging="0"/>
              <w:jc w:val="right"/>
              <w:rPr>
                <w:b/>
                <w:b/>
              </w:rPr>
            </w:pPr>
            <w:r>
              <w:rPr/>
              <w:t>Totale ricavi, rendite e proventi da attività di interesse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59.90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42.845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Avanzo/disavanzo attività di interesse generale (+/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3.87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12.72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B)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B)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Ricavi per prestazioni e cessioni ad associati e fondato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68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Contributi da soggetti priv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516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3) Ricavi per prestazioni e cessioni a ter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4) Contributi da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) Proventi da contratti con enti pubblic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6) Altri ricavi, rendite e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7) Rimanenze fi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7) oneri diversi di gestion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/>
              <w:t>625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8) rimanenze iniz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Totale costi e oneri da attività divers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.821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/>
            </w:pPr>
            <w:r>
              <w:rPr/>
              <w:t>Totale ricavi, rendite e proventi da attività divers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Avanzo/disavanzo attività divers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2.82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C)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C)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1) Oneri per raccolte fondi abitu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3.802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893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1) Proventi da raccolte fondi abitu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.27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375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2) Oneri per raccolte fondi occas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2) Proventi da raccolte fondi occasion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4.604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9.707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3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3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Totale costi e oneri da attività di raccolta fond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3.802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893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Totale ricavi, rendite e proventi da attività di raccolta fond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.879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1.082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Avanzo/disavanzo attività di raccolta fond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7.077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9.189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D)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D)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/>
              <w:t>1) Su rapporti banca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3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Da rapporti banc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2) Su presti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Da altri investimenti finanzia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3) Da patrimonio edilizio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53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.594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3) Da patrimonio edilizi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.317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9.531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4) Da altri beni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4) Da altri beni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5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5) Altri prove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6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Totale costi e oneri da attività finanziarie e patrimon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.543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2.594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/>
            </w:pPr>
            <w:r>
              <w:rPr/>
              <w:t>Totale ricavi, rendite e proventi da attività finanziarie e patrimonial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10.31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9.532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Avanzo/disavanzo attività finanziarie e patrimoniali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8.775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6.93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E)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E)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1) materie prime, sussidiarie, di consumo e di merc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1) proventi da distacco del perso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2) servi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2) altri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3) godimento beni di terz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4) person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5) ammortamen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5-bis) svalutazioni delle immobilizzazioni materiali ed immateri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6) accantonamenti per rischi ed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7) altri oner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8) accantonamento a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9) utilizzo riserva vincolata per decisione degli organi istituzional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  <w:t>Totale costi e oneri di supporto generale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color w:val="000000"/>
                <w:lang w:val="en-US" w:eastAsia="en-US" w:bidi="en-US"/>
              </w:rPr>
              <w:t>Totale proventi di supporto gener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b/>
                <w:color w:val="000000"/>
                <w:lang w:val="en-US" w:eastAsia="en-US" w:bidi="en-US"/>
              </w:rPr>
              <w:t>Totale oneri e cost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69.123,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62.881,0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Totale proventi e ricav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81.097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63.459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  <w:color w:val="000000"/>
                <w:lang w:val="en-US" w:eastAsia="en-US" w:bidi="en-US"/>
              </w:rPr>
            </w:pPr>
            <w:r>
              <w:rPr>
                <w:b/>
                <w:color w:val="000000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Avanzo/disavanzo d'esercizio prima delle imposte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11.974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578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  <w:color w:val="000000"/>
                <w:lang w:val="en-US" w:eastAsia="en-US" w:bidi="en-US"/>
              </w:rPr>
            </w:pPr>
            <w:r>
              <w:rPr>
                <w:b/>
                <w:color w:val="000000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Impos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628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3.839,00</w:t>
            </w:r>
          </w:p>
        </w:tc>
      </w:tr>
      <w:tr>
        <w:trPr>
          <w:cantSplit w:val="true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left"/>
              <w:rPr>
                <w:b/>
                <w:b/>
                <w:color w:val="000000"/>
                <w:lang w:val="en-US" w:eastAsia="en-US" w:bidi="en-US"/>
              </w:rPr>
            </w:pPr>
            <w:r>
              <w:rPr>
                <w:b/>
                <w:color w:val="000000"/>
                <w:lang w:val="en-US" w:eastAsia="en-US" w:bidi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  <w:color w:val="000000"/>
                <w:lang w:val="en-US" w:eastAsia="en-US" w:bidi="en-US"/>
              </w:rPr>
            </w:pPr>
            <w:r>
              <w:rPr>
                <w:b/>
                <w:color w:val="000000"/>
                <w:lang w:val="en-US" w:eastAsia="en-US" w:bidi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 w:eastAsia="en-US" w:bidi="en-US"/>
              </w:rPr>
              <w:t>Avanzo/disavanzo d'esercizio (+ -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11.346,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3.261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62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21" w:type="dxa"/>
        </w:tblCellMar>
      </w:tblPr>
      <w:tblGrid>
        <w:gridCol w:w="5141"/>
        <w:gridCol w:w="1320"/>
        <w:gridCol w:w="1323"/>
        <w:gridCol w:w="4625"/>
        <w:gridCol w:w="1666"/>
        <w:gridCol w:w="1552"/>
      </w:tblGrid>
      <w:tr>
        <w:trPr>
          <w:tblHeader w:val="true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ti figurativ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venti figurativ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12/2021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da attività di interesse genera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1) da attività di interesse general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da attività divers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left"/>
              <w:rPr/>
            </w:pPr>
            <w:r>
              <w:rPr/>
              <w:t>2) da attività divers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costi figurativ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5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proventi figurativ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94" w:right="283" w:gutter="0" w:header="283" w:top="339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bidi w:val="0"/>
            <w:jc w:val="left"/>
            <w:rPr>
              <w:rFonts w:ascii="Arial" w:hAnsi="Arial" w:eastAsia="Arial" w:cs="Arial"/>
              <w:sz w:val="22"/>
            </w:rPr>
          </w:pPr>
          <w:bookmarkStart w:id="5" w:name="@adp_footl_b"/>
          <w:bookmarkEnd w:id="5"/>
          <w:r>
            <w:rPr>
              <w:rFonts w:eastAsia="Arial" w:cs="Arial" w:ascii="Arial" w:hAnsi="Arial"/>
              <w:sz w:val="22"/>
            </w:rPr>
            <w:t>Stato patrimoniale al 31/12/2022</w:t>
          </w:r>
          <w:bookmarkStart w:id="6" w:name="@adp_footl_e"/>
          <w:bookmarkEnd w:id="6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bidi w:val="0"/>
            <w:jc w:val="right"/>
            <w:rPr>
              <w:rFonts w:ascii="Arial" w:hAnsi="Arial" w:eastAsia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</w:t>
          </w:r>
          <w:bookmarkStart w:id="7" w:name="@adp_footr_b"/>
          <w:bookmarkEnd w:id="7"/>
          <w:r>
            <w:rPr>
              <w:rFonts w:eastAsia="Arial" w:cs="Arial" w:ascii="Arial" w:hAnsi="Arial"/>
              <w:sz w:val="22"/>
            </w:rPr>
            <w:t xml:space="preserve">Pagina </w:t>
          </w:r>
          <w:bookmarkStart w:id="8" w:name="@adp_footr_e"/>
          <w:bookmarkEnd w:id="8"/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2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widowControl w:val="false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left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2125"/>
    </w:tblGrid>
    <w:tr>
      <w:trPr/>
      <w:tc>
        <w:tcPr>
          <w:tcW w:w="8645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bidi w:val="0"/>
            <w:jc w:val="left"/>
            <w:rPr>
              <w:rFonts w:ascii="Arial" w:hAnsi="Arial" w:eastAsia="Arial" w:cs="Arial"/>
              <w:sz w:val="22"/>
            </w:rPr>
          </w:pPr>
          <w:bookmarkStart w:id="9" w:name="@adp_footfl_b"/>
          <w:bookmarkEnd w:id="9"/>
          <w:r>
            <w:rPr>
              <w:rFonts w:eastAsia="Arial" w:cs="Arial" w:ascii="Arial" w:hAnsi="Arial"/>
              <w:sz w:val="22"/>
            </w:rPr>
            <w:t>Stato patrimoniale al 31/12/2022</w:t>
          </w:r>
          <w:bookmarkStart w:id="10" w:name="@adp_footfl_e"/>
          <w:bookmarkEnd w:id="10"/>
        </w:p>
      </w:tc>
      <w:tc>
        <w:tcPr>
          <w:tcW w:w="2125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bidi w:val="0"/>
            <w:jc w:val="right"/>
            <w:rPr>
              <w:rFonts w:ascii="Arial" w:hAnsi="Arial" w:eastAsia="Arial" w:cs="Arial"/>
              <w:sz w:val="22"/>
            </w:rPr>
          </w:pPr>
          <w:bookmarkStart w:id="11" w:name="@adp_footfr_b"/>
          <w:bookmarkEnd w:id="11"/>
          <w:r>
            <w:rPr>
              <w:rFonts w:eastAsia="Arial" w:cs="Arial" w:ascii="Arial" w:hAnsi="Arial"/>
              <w:sz w:val="22"/>
            </w:rPr>
            <w:t xml:space="preserve">Pagina </w:t>
          </w:r>
          <w:bookmarkStart w:id="12" w:name="@adp_footfr_e"/>
          <w:bookmarkEnd w:id="12"/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1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widowControl w:val="false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left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Normal"/>
            <w:bidi w:val="0"/>
            <w:jc w:val="left"/>
            <w:rPr>
              <w:rFonts w:ascii="Arial" w:hAnsi="Arial" w:eastAsia="Arial" w:cs="Arial"/>
              <w:sz w:val="22"/>
            </w:rPr>
          </w:pPr>
          <w:bookmarkStart w:id="18" w:name="txbm_2_@adp_footl_b"/>
          <w:bookmarkEnd w:id="18"/>
          <w:r>
            <w:rPr>
              <w:rFonts w:eastAsia="Arial" w:cs="Arial" w:ascii="Arial" w:hAnsi="Arial"/>
              <w:sz w:val="22"/>
            </w:rPr>
            <w:t>Rendiconto gestionale al 31/12/2022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Normal"/>
            <w:bidi w:val="0"/>
            <w:ind w:right="708" w:hanging="0"/>
            <w:jc w:val="right"/>
            <w:rPr>
              <w:rFonts w:ascii="Arial" w:hAnsi="Arial" w:eastAsia="Arial" w:cs="Arial"/>
              <w:sz w:val="22"/>
            </w:rPr>
          </w:pPr>
          <w:bookmarkStart w:id="19" w:name="txbm_3_@adp_footr_b"/>
          <w:bookmarkEnd w:id="19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5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left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41" w:type="dxa"/>
      <w:jc w:val="left"/>
      <w:tblInd w:w="0" w:type="dxa"/>
      <w:tblLayout w:type="fixed"/>
      <w:tblCellMar>
        <w:top w:w="0" w:type="dxa"/>
        <w:left w:w="21" w:type="dxa"/>
        <w:bottom w:w="0" w:type="dxa"/>
        <w:right w:w="21" w:type="dxa"/>
      </w:tblCellMar>
    </w:tblPr>
    <w:tblGrid>
      <w:gridCol w:w="8645"/>
      <w:gridCol w:w="7596"/>
    </w:tblGrid>
    <w:tr>
      <w:trPr/>
      <w:tc>
        <w:tcPr>
          <w:tcW w:w="8645" w:type="dxa"/>
          <w:tcBorders>
            <w:top w:val="single" w:sz="6" w:space="0" w:color="000000"/>
          </w:tcBorders>
        </w:tcPr>
        <w:p>
          <w:pPr>
            <w:pStyle w:val="Normal"/>
            <w:bidi w:val="0"/>
            <w:jc w:val="left"/>
            <w:rPr>
              <w:rFonts w:ascii="Arial" w:hAnsi="Arial" w:eastAsia="Arial" w:cs="Arial"/>
              <w:sz w:val="22"/>
            </w:rPr>
          </w:pPr>
          <w:bookmarkStart w:id="20" w:name="txbm_5_@adp_footl_b"/>
          <w:bookmarkStart w:id="21" w:name="txbm_4_@adp_footfl_b"/>
          <w:bookmarkEnd w:id="20"/>
          <w:bookmarkEnd w:id="21"/>
          <w:r>
            <w:rPr>
              <w:rFonts w:eastAsia="Arial" w:cs="Arial" w:ascii="Arial" w:hAnsi="Arial"/>
              <w:sz w:val="22"/>
            </w:rPr>
            <w:t>Rendiconto gestionale al 31/12/2022</w:t>
          </w:r>
        </w:p>
      </w:tc>
      <w:tc>
        <w:tcPr>
          <w:tcW w:w="7596" w:type="dxa"/>
          <w:tcBorders>
            <w:top w:val="single" w:sz="6" w:space="0" w:color="000000"/>
          </w:tcBorders>
        </w:tcPr>
        <w:p>
          <w:pPr>
            <w:pStyle w:val="Normal"/>
            <w:bidi w:val="0"/>
            <w:ind w:right="623" w:hanging="0"/>
            <w:jc w:val="right"/>
            <w:rPr>
              <w:rFonts w:ascii="Arial" w:hAnsi="Arial" w:eastAsia="Arial" w:cs="Arial"/>
              <w:sz w:val="22"/>
            </w:rPr>
          </w:pPr>
          <w:bookmarkStart w:id="22" w:name="txbm_6_@adp_footr_b"/>
          <w:bookmarkEnd w:id="22"/>
          <w:r>
            <w:rPr>
              <w:rFonts w:eastAsia="Arial" w:cs="Arial" w:ascii="Arial" w:hAnsi="Arial"/>
              <w:sz w:val="22"/>
            </w:rPr>
            <w:t xml:space="preserve">Pagina </w:t>
          </w:r>
          <w:r>
            <w:rPr>
              <w:rFonts w:eastAsia="Arial" w:cs="Arial" w:ascii="Arial" w:hAnsi="Arial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</w:rPr>
            <w:instrText xml:space="preserve"> PAGE \* ARABIC </w:instrText>
          </w:r>
          <w:r>
            <w:rPr>
              <w:sz w:val="22"/>
              <w:rFonts w:eastAsia="Arial" w:cs="Arial" w:ascii="Arial" w:hAnsi="Arial"/>
            </w:rPr>
            <w:fldChar w:fldCharType="separate"/>
          </w:r>
          <w:r>
            <w:rPr>
              <w:sz w:val="22"/>
              <w:rFonts w:eastAsia="Arial" w:cs="Arial" w:ascii="Arial" w:hAnsi="Arial"/>
            </w:rPr>
            <w:t>3</w:t>
          </w:r>
          <w:r>
            <w:rPr>
              <w:sz w:val="22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left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right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>UICI ETS SEZ. TERRIT. VERO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right"/>
      <w:rPr>
        <w:rFonts w:ascii="Arial" w:hAnsi="Arial" w:eastAsia="Arial" w:cs="Arial"/>
        <w:sz w:val="24"/>
      </w:rPr>
    </w:pPr>
    <w:bookmarkStart w:id="3" w:name="@adp_headr_b"/>
    <w:bookmarkEnd w:id="3"/>
    <w:r>
      <w:rPr>
        <w:rFonts w:eastAsia="Arial" w:cs="Arial" w:ascii="Arial" w:hAnsi="Arial"/>
        <w:sz w:val="24"/>
      </w:rPr>
      <w:t>UICI ETS SEZ. TERRIT. VERONA</w:t>
    </w:r>
    <w:bookmarkStart w:id="4" w:name="@adp_headr_e"/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885"/>
      <w:gridCol w:w="14819"/>
    </w:tblGrid>
    <w:tr>
      <w:trPr>
        <w:cantSplit w:val="true"/>
      </w:trPr>
      <w:tc>
        <w:tcPr>
          <w:tcW w:w="885" w:type="dxa"/>
          <w:tcBorders/>
        </w:tcPr>
        <w:p>
          <w:pPr>
            <w:pStyle w:val="Normal"/>
            <w:bidi w:val="0"/>
            <w:snapToGrid w:val="false"/>
            <w:jc w:val="left"/>
            <w:rPr>
              <w:rFonts w:ascii="Arial" w:hAnsi="Arial" w:eastAsia="Arial" w:cs="Arial"/>
              <w:sz w:val="22"/>
            </w:rPr>
          </w:pPr>
          <w:r>
            <w:rPr>
              <w:rFonts w:eastAsia="Arial" w:cs="Arial" w:ascii="Arial" w:hAnsi="Arial"/>
              <w:sz w:val="22"/>
            </w:rPr>
          </w:r>
          <w:bookmarkStart w:id="15" w:name="@adp_headl_b"/>
          <w:bookmarkStart w:id="16" w:name="@adp_headl_b"/>
          <w:bookmarkEnd w:id="16"/>
        </w:p>
      </w:tc>
      <w:tc>
        <w:tcPr>
          <w:tcW w:w="14819" w:type="dxa"/>
          <w:tcBorders/>
        </w:tcPr>
        <w:p>
          <w:pPr>
            <w:pStyle w:val="Normal"/>
            <w:bidi w:val="0"/>
            <w:jc w:val="right"/>
            <w:rPr>
              <w:rFonts w:ascii="Arial" w:hAnsi="Arial" w:eastAsia="Arial" w:cs="Arial"/>
              <w:sz w:val="22"/>
            </w:rPr>
          </w:pPr>
          <w:bookmarkStart w:id="17" w:name="txbm_1_@adp_headr_b"/>
          <w:bookmarkEnd w:id="17"/>
          <w:r>
            <w:rPr>
              <w:rFonts w:eastAsia="Arial" w:cs="Arial" w:ascii="Arial" w:hAnsi="Arial"/>
              <w:sz w:val="22"/>
            </w:rPr>
            <w:t>UICI ETS SEZ. TERRIT. VERONA</w:t>
          </w:r>
        </w:p>
      </w:tc>
    </w:tr>
  </w:tbl>
  <w:p>
    <w:pPr>
      <w:pStyle w:val="Header"/>
      <w:tabs>
        <w:tab w:val="clear" w:pos="4819"/>
        <w:tab w:val="clear" w:pos="963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left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819"/>
        <w:tab w:val="clear" w:pos="963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  <w:jc w:val="left"/>
      <w:rPr>
        <w:rFonts w:ascii="Arial" w:hAnsi="Arial" w:eastAsia="Arial" w:cs="Arial"/>
        <w:sz w:val="1"/>
        <w:lang w:val="en-US" w:eastAsia="en-US" w:bidi="en-US"/>
      </w:rPr>
    </w:pPr>
    <w:r>
      <w:rPr>
        <w:rFonts w:eastAsia="Arial" w:cs="Arial" w:ascii="Arial" w:hAnsi="Arial"/>
        <w:sz w:val="1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9:23:26Z</dcterms:created>
  <dc:creator>Automatico</dc:creator>
  <dc:description/>
  <dc:language>en-US</dc:language>
  <cp:lastModifiedBy/>
  <dcterms:modified xsi:type="dcterms:W3CDTF">2023-04-06T19:23:26Z</dcterms:modified>
  <cp:revision>0</cp:revision>
  <dc:subject/>
  <dc:title/>
</cp:coreProperties>
</file>