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  <w:bookmarkStart w:id="0" w:name="@adp_bodyUE_bilancio_2014_b"/>
      <w:bookmarkStart w:id="1" w:name="@adp_bodyUE_bilancio_2014_b"/>
      <w:bookmarkEnd w:id="1"/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 xml:space="preserve"> </w:t>
      </w:r>
      <w:r>
        <w:rPr>
          <w:rFonts w:eastAsia="Calibri" w:cs="Calibri" w:ascii="Calibri" w:hAnsi="Calibri"/>
          <w:b/>
          <w:sz w:val="32"/>
        </w:rPr>
        <w:t>UICI ETS SEZ. TERRIT. VERON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Sede in VIA TRAINOTTI 1 - VERON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Codice Fiscale 80010760231, Partita Iva 00000000000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Iscrizione al Registro Imprese di N., N. RE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Capitale Sociale Euro 0,00 interamente versato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>Stato patrimoniale al 31/12/2024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pBdr>
          <w:bottom w:val="single" w:sz="14" w:space="1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pBdr>
          <w:top w:val="single" w:sz="8" w:space="2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21" w:type="dxa"/>
          <w:bottom w:w="0" w:type="dxa"/>
          <w:right w:w="21" w:type="dxa"/>
        </w:tblCellMar>
      </w:tblPr>
      <w:tblGrid>
        <w:gridCol w:w="6802"/>
        <w:gridCol w:w="1984"/>
        <w:gridCol w:w="1984"/>
      </w:tblGrid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STATO PATRIMONIALE ATT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A) Quote associative o apporti ancora dovuti (A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B)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Immobilizzazioni immateria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costi di impianto e di ampliamen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costi di svilupp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diritti di brevetto industriale e diritti di utilizzazione delle opere dell'ingegn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concessioni, licenze, marchi e diritti simi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avviamen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6) immobilizzazioni in corso 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7) alt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immateria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terreni e fabbrica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impianti e macchin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7.9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.66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ttrezzatu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8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4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altri be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6.63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1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immobilizzazioni in corso 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5.683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.41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Immobilizzazioni finanziari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partecipazioni in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a)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b)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c) altre impres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rtecip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cred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a) verso imprese controll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b) verso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impres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c) verso altri enti del Terzo setto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altri enti del Terzo setto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d) verso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334.87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alt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334.87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34.87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ltri tito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finanziari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34.87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immobilizzazioni (B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410.561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0.4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C) Attivo circolan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Rimanenz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materie prime, sussidiarie e di consum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prodotti in corso di lavorazione e semilavora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lavori in corso su ordinazion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prodotti finiti e merc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acco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rimanenz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Cred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verso utenti e clie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utenti e clie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verso associati e fond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ssociati e fond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verso enti pubblic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enti pubblic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verso soggetti privati per contribu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soggetti privati per contribu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3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3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6) verso altri enti del Terzo setto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ltri enti del Terzo setto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7) verso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imprese controll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8) verso impres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9) crediti tributa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9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9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0) da 5 per mill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da 5 per mil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1) imposte anticip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poste anticip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2) verso alt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5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.302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2.647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Attività finanziarie che non costituiscono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partecipazioni in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partecipazioni in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ltri tito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ttività finanziarie che non costituiscono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V -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depositi bancari e post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8.87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41.73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assegn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danaro e valori in cass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9.26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41.802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attivo circolante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22.5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54.44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D) Ratei e risconti attivi (D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137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Totale att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633.12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176.0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STATO PATRIMONIALE PA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3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A) Patrimonio net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Fondo di dotazione dell'en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9.123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9.1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Patrimonio vincola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Riserve statutari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Riserve vincolate per decisione degli organi istituzion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34.87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Riserve vincolate destinate da terz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trimonio vincola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34.87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Patrimonio liber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Riserve di utili o avanzi di gestion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6.4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34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Altre riserv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trimonio liber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6.4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34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V - Avanzo/disavanzo d'esercizi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9.342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5.1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patrimonio netto (A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459.80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05.587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B) Fondi per rischi ed one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) per trattamento di quiescenza e obblighi simi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2) per imposte, anche differi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3)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fondi per rischi e oneri (B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C) Trattamento di fine rapporto di lavoro subordinato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38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35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D) Deb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) debiti verso banch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banch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2) debiti verso altri finanzi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altri finanzi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3) debiti verso associati e fondatori per finanziame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associati e fondatori per finanziame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4) debiti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83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2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83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2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5) debiti per erogazioni liberali condizion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per erogazioni liberali condizion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) acco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7) debiti verso forni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7.65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2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forni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7.65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2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8) debiti verso imprese controllate 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imprese controllate 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9) deb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55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47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tributa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55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47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0) debiti verso istituti di previdenza e di sicurezza socia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7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istituti di previdenza e di sicurezza social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7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1) debiti verso dipendenti e collabor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77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6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dipendenti e collabor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77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6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2) altri deb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-1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ltri deb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8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499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debiti (D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37.72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84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E) Ratei e risconti passivi (E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Totale pa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633.12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176.0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</w:tbl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397" w:top="720" w:footer="39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bookmarkStart w:id="2" w:name="@adp_bodyUE_bilancio_2014_e"/>
      <w:bookmarkEnd w:id="2"/>
      <w:r>
        <w:rPr>
          <w:rFonts w:eastAsia="Calibri" w:cs="Calibri" w:ascii="Calibri" w:hAnsi="Calibri"/>
          <w:b/>
          <w:sz w:val="26"/>
        </w:rPr>
        <w:t xml:space="preserve"> 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  <w:bookmarkStart w:id="13" w:name="@adp_bodyUE_RFX_2015_b"/>
      <w:bookmarkStart w:id="14" w:name="@adp_bodyUE_RFX_2015_b"/>
      <w:bookmarkEnd w:id="14"/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UICI ETS SEZ. TERRIT. VERON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Sede in VIA TRAINOTTI 1 - VERON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Codice Fiscale 80010760231 , Partita Iva 00000000000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Iscrizione al Registro Imprese di  N.  , N. RE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Capitale Sociale Euro 0,00 interamente versato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>Rendiconto gestionale al 31/12/2024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widowControl/>
        <w:pBdr>
          <w:top w:val="single" w:sz="8" w:space="2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4450"/>
        <w:gridCol w:w="1940"/>
        <w:gridCol w:w="1515"/>
        <w:gridCol w:w="4558"/>
        <w:gridCol w:w="1628"/>
        <w:gridCol w:w="1615"/>
      </w:tblGrid>
      <w:tr>
        <w:trPr>
          <w:tblHeader w:val="true"/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) Costi e oneri da attività di interesse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)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456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799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Proventi da quote associative e apporti dei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80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.26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2.571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8.195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Proventi dagli associati per attività mu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01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9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4.94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2.65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Erogazioni liber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052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136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Proventi del 5 per mil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10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28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69.96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4.059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26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132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366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25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90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59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Totale costi e oneri da attività di interesse generale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9.78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902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85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1.14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4.44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vanzo/disavanzo attività di interesse generale (+/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1.36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.54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B)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B)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eastAsia="Calibri" w:cs="Calibri" w:ascii="Calibri" w:hAnsi="Calibri"/>
                <w:sz w:val="18"/>
              </w:rPr>
              <w:t>Totale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vanzo/disavanzo attività divers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C)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C)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Oneri per raccolte fondi abitu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Proventi da raccolte fondi abi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Oneri per raccolte fondi occas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468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51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Proventi da raccolte fondi occasio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99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73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468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51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99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73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attività di raccolta fond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.527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5.95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D)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D)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Su rapporti banca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rapporti banc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Su presti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ltri investimenti finanzi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74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Da patrimonio edilizio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779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0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Da patrimonio edilizi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67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2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4) Da altri beni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Da altri beni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6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779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0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.34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2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attività finanziarie e patrimonial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9.56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9.514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E)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E)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proventi da distacco del perso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altri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7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8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9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Totale 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05.027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87.326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Totale 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27.48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05.342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d'esercizio prima delle impost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2.46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8.01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Impos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11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d'esercizio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9.342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5.118,00</w:t>
            </w:r>
          </w:p>
        </w:tc>
      </w:tr>
    </w:tbl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562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5141"/>
        <w:gridCol w:w="1320"/>
        <w:gridCol w:w="1323"/>
        <w:gridCol w:w="4625"/>
        <w:gridCol w:w="1666"/>
        <w:gridCol w:w="1552"/>
      </w:tblGrid>
      <w:tr>
        <w:trPr>
          <w:tblHeader w:val="true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Costi figurativ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Proventi figurativ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attività di interesse genera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attività di interesse general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ttività divers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ttività divers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Totale costi figurativ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Totale proventi figurativ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</w:tr>
    </w:tbl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94" w:right="283" w:gutter="0" w:header="283" w:top="339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sz w:val="22"/>
            </w:rPr>
          </w:pPr>
          <w:bookmarkStart w:id="5" w:name="@adp_footl_b"/>
          <w:bookmarkEnd w:id="5"/>
          <w:r>
            <w:rPr>
              <w:sz w:val="22"/>
            </w:rPr>
            <w:t>Stato patrimoniale al 31/12/2024</w:t>
          </w:r>
          <w:bookmarkStart w:id="6" w:name="@adp_footl_e"/>
          <w:bookmarkEnd w:id="6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jc w:val="right"/>
            <w:rPr>
              <w:sz w:val="22"/>
            </w:rPr>
          </w:pPr>
          <w:r>
            <w:rPr>
              <w:sz w:val="22"/>
            </w:rPr>
            <w:t xml:space="preserve"> </w:t>
          </w:r>
          <w:bookmarkStart w:id="7" w:name="@adp_footr_b"/>
          <w:bookmarkEnd w:id="7"/>
          <w:r>
            <w:rPr>
              <w:sz w:val="22"/>
            </w:rPr>
            <w:t xml:space="preserve">Pagina </w:t>
          </w:r>
          <w:bookmarkStart w:id="8" w:name="@adp_footr_e"/>
          <w:bookmarkEnd w:id="8"/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4</w:t>
          </w:r>
          <w:r>
            <w:rPr>
              <w:sz w:val="22"/>
            </w:rPr>
            <w:fldChar w:fldCharType="end"/>
          </w:r>
        </w:p>
      </w:tc>
    </w:tr>
  </w:tbl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sz w:val="22"/>
            </w:rPr>
          </w:pPr>
          <w:bookmarkStart w:id="9" w:name="@adp_footfl_b"/>
          <w:bookmarkEnd w:id="9"/>
          <w:r>
            <w:rPr>
              <w:sz w:val="22"/>
            </w:rPr>
            <w:t>Stato patrimoniale al 31/12/2024</w:t>
          </w:r>
          <w:bookmarkStart w:id="10" w:name="@adp_footfl_e"/>
          <w:bookmarkEnd w:id="10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jc w:val="right"/>
            <w:rPr>
              <w:sz w:val="22"/>
            </w:rPr>
          </w:pPr>
          <w:bookmarkStart w:id="11" w:name="@adp_footfr_b"/>
          <w:bookmarkEnd w:id="11"/>
          <w:r>
            <w:rPr>
              <w:sz w:val="22"/>
            </w:rPr>
            <w:t xml:space="preserve">Pagina </w:t>
          </w:r>
          <w:bookmarkStart w:id="12" w:name="@adp_footfr_e"/>
          <w:bookmarkEnd w:id="12"/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1</w:t>
          </w:r>
          <w:r>
            <w:rPr>
              <w:sz w:val="22"/>
            </w:rPr>
            <w:fldChar w:fldCharType="end"/>
          </w:r>
        </w:p>
      </w:tc>
    </w:tr>
  </w:tbl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22"/>
            </w:rPr>
          </w:pPr>
          <w:bookmarkStart w:id="18" w:name="txbm_2_@adp_footl_b"/>
          <w:bookmarkEnd w:id="18"/>
          <w:r>
            <w:rPr>
              <w:rFonts w:eastAsia="Arial" w:cs="Arial" w:ascii="Arial" w:hAnsi="Arial"/>
              <w:sz w:val="22"/>
            </w:rPr>
            <w:t>Rendiconto gestionale al 31/12/2024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Footer"/>
            <w:ind w:right="708" w:hanging="0"/>
            <w:jc w:val="right"/>
            <w:rPr>
              <w:rFonts w:ascii="Arial" w:hAnsi="Arial" w:eastAsia="Arial" w:cs="Arial"/>
              <w:sz w:val="22"/>
            </w:rPr>
          </w:pPr>
          <w:bookmarkStart w:id="19" w:name="txbm_3_@adp_footr_b"/>
          <w:bookmarkEnd w:id="19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7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22"/>
            </w:rPr>
          </w:pPr>
          <w:bookmarkStart w:id="20" w:name="txbm_5_@adp_footl_b"/>
          <w:bookmarkStart w:id="21" w:name="txbm_4_@adp_footfl_b"/>
          <w:bookmarkEnd w:id="20"/>
          <w:bookmarkEnd w:id="21"/>
          <w:r>
            <w:rPr>
              <w:rFonts w:eastAsia="Arial" w:cs="Arial" w:ascii="Arial" w:hAnsi="Arial"/>
              <w:sz w:val="22"/>
            </w:rPr>
            <w:t>Rendiconto gestionale al 31/12/2024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Footer"/>
            <w:ind w:right="623" w:hanging="0"/>
            <w:jc w:val="right"/>
            <w:rPr>
              <w:rFonts w:ascii="Arial" w:hAnsi="Arial" w:eastAsia="Arial" w:cs="Arial"/>
              <w:sz w:val="22"/>
            </w:rPr>
          </w:pPr>
          <w:bookmarkStart w:id="22" w:name="txbm_6_@adp_footr_b"/>
          <w:bookmarkEnd w:id="22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5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/>
    </w:pPr>
    <w:r>
      <w:rPr/>
      <w:t>UICI ETS SEZ. TERRIT. VERO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/>
    </w:pPr>
    <w:bookmarkStart w:id="3" w:name="@adp_headr_b"/>
    <w:bookmarkEnd w:id="3"/>
    <w:r>
      <w:rPr/>
      <w:t>UICI ETS SEZ. TERRIT. VERONA</w:t>
    </w:r>
    <w:bookmarkStart w:id="4" w:name="@adp_headr_e"/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885"/>
      <w:gridCol w:w="14819"/>
    </w:tblGrid>
    <w:tr>
      <w:trPr>
        <w:cantSplit w:val="true"/>
      </w:trPr>
      <w:tc>
        <w:tcPr>
          <w:tcW w:w="885" w:type="dxa"/>
          <w:tcBorders/>
        </w:tcPr>
        <w:p>
          <w:pPr>
            <w:pStyle w:val="Header"/>
            <w:snapToGrid w:val="false"/>
            <w:rPr>
              <w:rFonts w:ascii="Arial" w:hAnsi="Arial" w:eastAsia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</w:r>
          <w:bookmarkStart w:id="15" w:name="@adp_headl_b"/>
          <w:bookmarkStart w:id="16" w:name="@adp_headl_b"/>
          <w:bookmarkEnd w:id="16"/>
        </w:p>
      </w:tc>
      <w:tc>
        <w:tcPr>
          <w:tcW w:w="14819" w:type="dxa"/>
          <w:tcBorders/>
        </w:tcPr>
        <w:p>
          <w:pPr>
            <w:pStyle w:val="Header"/>
            <w:jc w:val="right"/>
            <w:rPr>
              <w:rFonts w:ascii="Arial" w:hAnsi="Arial" w:eastAsia="Arial" w:cs="Arial"/>
              <w:sz w:val="22"/>
            </w:rPr>
          </w:pPr>
          <w:bookmarkStart w:id="17" w:name="txbm_1_@adp_headr_b"/>
          <w:bookmarkEnd w:id="17"/>
          <w:r>
            <w:rPr>
              <w:rFonts w:eastAsia="Arial" w:cs="Arial" w:ascii="Arial" w:hAnsi="Arial"/>
              <w:sz w:val="22"/>
            </w:rPr>
            <w:t>UICI ETS SEZ. TERRIT. VERONA</w:t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1"/>
        <w:lang w:val="en-US" w:eastAsia="en-US" w:bidi="en-US"/>
      </w:rPr>
    </w:pPr>
    <w:r>
      <w:rPr>
        <w:sz w:val="1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it-IT" w:eastAsia="it-IT" w:bidi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it-IT" w:eastAsia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8:18:07Z</dcterms:created>
  <dc:creator>Romano</dc:creator>
  <dc:description/>
  <dc:language>en-US</dc:language>
  <cp:lastModifiedBy/>
  <dcterms:modified xsi:type="dcterms:W3CDTF">2025-04-09T18:18:07Z</dcterms:modified>
  <cp:revision>0</cp:revision>
  <dc:subject/>
  <dc:title/>
</cp:coreProperties>
</file>